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MINAR LEADERSHIP RUBRIC</w:t>
      </w:r>
    </w:p>
    <w:p>
      <w:pPr>
        <w:pStyle w:val="Heading"/>
        <w:jc w:val="left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197"/>
        <w:gridCol w:w="1083"/>
        <w:gridCol w:w="1083"/>
        <w:gridCol w:w="3135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Excellen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Goo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ai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Needs work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Overview of material to be presente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Organization of material presente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Coverage of articles assigned for top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Presentation of relevant discussion question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Facilitation of class discussion</w:t>
            </w:r>
          </w:p>
          <w:p>
            <w:pPr>
              <w:pStyle w:val="Heading"/>
              <w:jc w:val="left"/>
              <w:rPr/>
            </w:pPr>
            <w:r>
              <w:rPr/>
              <w:t>of top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Ability to deal with questions and comments appropriatel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Orientation to audience (eye contact, focus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(Appropriate Power Point or media presentation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Other comment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Suggestions for improv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20:00Z</dcterms:created>
  <dc:creator>susan shoemaker</dc:creator>
  <dc:description/>
  <dc:language>en-US</dc:language>
  <cp:lastModifiedBy>susan shoemaker</cp:lastModifiedBy>
  <dcterms:modified xsi:type="dcterms:W3CDTF">2012-03-01T08:36:00Z</dcterms:modified>
  <cp:revision>4</cp:revision>
  <dc:subject/>
  <dc:title>Library Presentation Rubric</dc:title>
</cp:coreProperties>
</file>